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34"/>
        <w:gridCol w:w="110"/>
      </w:tblGrid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b/>
                <w:bCs/>
              </w:rPr>
              <w:t xml:space="preserve">Žiadam o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  <w:r>
              <w:rPr/>
              <w:t xml:space="preserve"> </w:t>
            </w:r>
            <w:r>
              <w:rPr>
                <w:lang w:val="en-US"/>
              </w:rPr>
              <w:t>(I’m asking for)</w:t>
            </w:r>
            <w:r>
              <w:rPr/>
              <w:t>: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40" w:after="40"/>
              <w:ind w:left="284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0" w:name="__Fieldmark__0_3794477440"/>
            <w:bookmarkStart w:id="1" w:name="__Fieldmark__0_3794477440"/>
            <w:bookmarkEnd w:id="1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iad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registration of the Mandate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175" w:right="-108" w:hanging="283"/>
              <w:jc w:val="left"/>
              <w:rPr>
                <w:position w:val="-4"/>
              </w:rPr>
            </w:pPr>
            <w:r>
              <w:fldChar w:fldCharType="begin">
                <w:ffData>
                  <w:name w:val="form_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2" w:name="__Fieldmark__1_3794477440"/>
            <w:bookmarkStart w:id="3" w:name="__Fieldmark__1_3794477440"/>
            <w:bookmarkEnd w:id="3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uš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cancellation of the Mandate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left="176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4" w:name="__Fieldmark__2_3794477440"/>
            <w:bookmarkStart w:id="5" w:name="__Fieldmark__2_3794477440"/>
            <w:bookmarkEnd w:id="5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 xml:space="preserve">zmenu údajov </w:t>
            </w:r>
            <w:r>
              <w:rPr>
                <w:position w:val="-3"/>
              </w:rPr>
              <w:t>v povolení SEPA inkasa</w:t>
              <w:br/>
            </w:r>
            <w:r>
              <w:rPr>
                <w:position w:val="-3"/>
                <w:lang w:val="en-US"/>
              </w:rPr>
              <w:t>(changes in the Mandate statements)</w:t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zo svojho účtu v prospech uvedeného príjemcu platby (</w:t>
            </w:r>
            <w:r>
              <w:rPr>
                <w:lang w:val="en-US"/>
              </w:rPr>
              <w:t>from my account for the benefit of explicit Creditor)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59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Účet platiteľa v IBAN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EndnoteCharacters"/>
                      <w:rStyle w:val="EndnoteAnchor"/>
                      <w:lang w:val="en-GB"/>
                    </w:rPr>
                    <w:endnoteReference w:id="3"/>
                  </w:r>
                  <w:r>
                    <w:rPr>
                      <w:lang w:val="en-GB"/>
                    </w:rPr>
                    <w:t xml:space="preserve"> (Debtor’s account in IBAN format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4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name / trade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Adresa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5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address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Platobná schém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6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(Payment Sche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6" w:name="__Fieldmark__3_3794477440"/>
                  <w:bookmarkStart w:id="7" w:name="__Fieldmark__3_3794477440"/>
                  <w:bookmarkEnd w:id="7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Business to Business 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8" w:name="__Fieldmark__4_3794477440"/>
                  <w:bookmarkStart w:id="9" w:name="__Fieldmark__4_3794477440"/>
                  <w:bookmarkEnd w:id="9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CORE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UMR - Reference Mandát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7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Unique Mandate Reference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CID - Identifikačný kód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8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Identification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9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dresa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0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address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yp inkas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1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Type of direct debit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fldChar w:fldCharType="begin">
                      <w:ffData>
                        <w:name w:val="form_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0" w:name="__Fieldmark__5_3794477440"/>
                  <w:bookmarkStart w:id="11" w:name="__Fieldmark__5_3794477440"/>
                  <w:bookmarkEnd w:id="11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jednorazové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one-off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fldChar w:fldCharType="begin">
                      <w:ffData>
                        <w:name w:val="form_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2" w:name="__Fieldmark__6_3794477440"/>
                  <w:bookmarkStart w:id="13" w:name="__Fieldmark__6_3794477440"/>
                  <w:bookmarkEnd w:id="13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opakujúce sa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recurrent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Limit jednotlivej platby inkas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2"/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lang w:val="en-GB"/>
                    </w:rPr>
                    <w:t>(Maximum amount of single direct debit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  <w:t>EUR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inimálny počet dní medzi inkasami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3"/>
                  </w:r>
                  <w:r>
                    <w:rPr>
                      <w:b/>
                      <w:bCs/>
                    </w:rPr>
                    <w:t xml:space="preserve"> </w:t>
                    <w:br/>
                  </w:r>
                  <w:r>
                    <w:rPr>
                      <w:spacing w:val="-4"/>
                    </w:rPr>
                    <w:t>(</w:t>
                  </w:r>
                  <w:r>
                    <w:rPr>
                      <w:spacing w:val="-4"/>
                      <w:lang w:val="en-GB"/>
                    </w:rPr>
                    <w:t>Minimum number of days between two single direct debits</w:t>
                  </w:r>
                  <w:r>
                    <w:rPr>
                      <w:spacing w:val="-4"/>
                    </w:rPr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čiato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4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Initial operation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one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5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Final effective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40"/>
        <w:ind w:left="357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"/>
        <w:gridCol w:w="3969"/>
        <w:gridCol w:w="567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Dátum prijatia v banke</w:t>
              <w:br/>
            </w:r>
            <w:r>
              <w:rPr>
                <w:lang w:val="en-GB"/>
              </w:rPr>
              <w:t>(Filling date in ban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 xml:space="preserve">Podpis/y (prípadne pečiatka) podľa podpisového vzoru klienta / </w:t>
            </w:r>
            <w:r>
              <w:rPr>
                <w:lang w:val="en-GB"/>
              </w:rPr>
              <w:t>(Signature of the client according to specimen signatur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spacing w:before="40" w:after="0"/>
        <w:jc w:val="left"/>
        <w:rPr/>
      </w:pPr>
      <w:r>
        <w:rPr>
          <w:b/>
          <w:bCs/>
        </w:rPr>
        <w:t>Podpis a pečiatka banky</w:t>
        <w:br/>
      </w:r>
      <w:r>
        <w:rPr>
          <w:lang w:val="en-GB"/>
        </w:rPr>
        <w:t>(Signature and stamp of bank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vetlivky:</w:t>
      </w:r>
    </w:p>
    <w:sectPr>
      <w:headerReference w:type="default" r:id="rId2"/>
      <w:footerReference w:type="default" r:id="rId3"/>
      <w:endnotePr>
        <w:numFmt w:val="decimal"/>
      </w:endnotePr>
      <w:type w:val="continuous"/>
      <w:pgSz w:w="11906" w:h="16838"/>
      <w:pgMar w:left="1134" w:right="1134" w:gutter="0" w:header="454" w:top="1701" w:footer="397" w:bottom="1418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Označte krížikom relevantný údaj (zriadenie / zrušenie / zmena údajov súhlasu s inkasom).</w:t>
      </w:r>
    </w:p>
  </w:endnote>
  <w:endnote w:id="3">
    <w:p>
      <w:pPr>
        <w:pStyle w:val="Normal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Účet platiteľa v IBAN </w:t>
      </w:r>
      <w:r>
        <w:rPr>
          <w:sz w:val="16"/>
          <w:szCs w:val="16"/>
        </w:rPr>
        <w:t>– uveďte číslo účtu platiteľa vedeného v banke v medzinárodnom formáte IBAN (International Bank Account Number), ktorý obsahuje kód danej krajiny, kontrolné číslo smerový kód banky a vlastné číslo účtu klienta.</w:t>
      </w:r>
    </w:p>
  </w:endnote>
  <w:endnote w:id="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Meno / Názov platiteľa </w:t>
      </w:r>
      <w:r>
        <w:rPr>
          <w:sz w:val="16"/>
          <w:szCs w:val="16"/>
        </w:rPr>
        <w:t>– uveďte meno / názov platiteľa inkasa (mal by byť zhodný s menom / názvom majiteľa účtu evidovaným v banke).</w:t>
      </w:r>
    </w:p>
  </w:endnote>
  <w:endnote w:id="5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Adresa platiteľa </w:t>
      </w:r>
      <w:r>
        <w:rPr>
          <w:sz w:val="16"/>
          <w:szCs w:val="16"/>
        </w:rPr>
        <w:t>– uveďte adresu platiteľa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6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latobná schéma</w:t>
      </w:r>
      <w:r>
        <w:rPr>
          <w:sz w:val="16"/>
          <w:szCs w:val="16"/>
        </w:rPr>
        <w:t xml:space="preserve"> – označte druh schéma znakom 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(vyberte jednu z možností Business to Business pre podnikateľské subjekty alebo CORE pre fyzické osoby) – schéma je uvedená v Mandáte.</w:t>
      </w:r>
    </w:p>
  </w:endnote>
  <w:endnote w:id="7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UMR -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eference Mandátu</w:t>
      </w:r>
      <w:r>
        <w:rPr>
          <w:sz w:val="16"/>
          <w:szCs w:val="16"/>
        </w:rPr>
        <w:t xml:space="preserve"> – doplňte referenci súhlasu s inkasom, pod kterú je súhlas evidovaný u príkazcu / príjemcu inkasa (uvedená v Mandáte). Reference Mandátu identifikuje každý SDD Mandát podopsaný plátcom.</w:t>
      </w:r>
    </w:p>
  </w:endnote>
  <w:endnote w:id="8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CID</w:t>
      </w:r>
      <w:r>
        <w:rPr>
          <w:sz w:val="16"/>
          <w:szCs w:val="16"/>
        </w:rPr>
        <w:t xml:space="preserve"> – vyplňte identifikačný kód príjemcu inkasa (uvedený v Mandáte).</w:t>
      </w:r>
    </w:p>
  </w:endnote>
  <w:endnote w:id="9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eno / Názov príjemcu</w:t>
      </w:r>
      <w:r>
        <w:rPr>
          <w:sz w:val="16"/>
          <w:szCs w:val="16"/>
        </w:rPr>
        <w:t xml:space="preserve"> – vyplňte názov firmy alebo meno príjemcu inkasa.</w:t>
      </w:r>
    </w:p>
  </w:endnote>
  <w:endnote w:id="10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Adresa príjemcu</w:t>
      </w:r>
      <w:r>
        <w:rPr>
          <w:sz w:val="16"/>
          <w:szCs w:val="16"/>
        </w:rPr>
        <w:t xml:space="preserve"> - vyplňte adresu príjemcu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11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Typ inkasa </w:t>
      </w:r>
      <w:r>
        <w:rPr>
          <w:sz w:val="16"/>
          <w:szCs w:val="16"/>
        </w:rPr>
        <w:t xml:space="preserve">– označte relevantný typ inkasa znakom </w:t>
      </w:r>
      <w:r>
        <w:rPr>
          <w:b/>
          <w:bCs/>
          <w:sz w:val="16"/>
          <w:szCs w:val="16"/>
        </w:rPr>
        <w:t>X (</w:t>
      </w:r>
      <w:r>
        <w:rPr>
          <w:sz w:val="16"/>
          <w:szCs w:val="16"/>
        </w:rPr>
        <w:t>vyberte jednu z možností jednorazové inkaso resp. opakujúce sa inkaso).</w:t>
      </w:r>
    </w:p>
  </w:endnote>
  <w:endnote w:id="1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Limit jednotlivej platby inkasa v EUR</w:t>
      </w:r>
      <w:r>
        <w:rPr>
          <w:sz w:val="16"/>
          <w:szCs w:val="16"/>
        </w:rPr>
        <w:t xml:space="preserve"> – vyplňte maximálnu čiastku jednotlivého inkasa. Limit musí byť stanovený ako čiastka, ktorú so zreteľom na všetky okolnosti očakávate ako maximálnu čiastku inkasa pre jednotlivú platbu.</w:t>
      </w:r>
    </w:p>
  </w:endnote>
  <w:endnote w:id="13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inimálny počet dní medzi inkasami</w:t>
      </w:r>
      <w:r>
        <w:rPr>
          <w:sz w:val="16"/>
          <w:szCs w:val="16"/>
        </w:rPr>
        <w:t xml:space="preserve"> – vyplňte minimálny počet kalendárnych dní, tzn. interval, ktorý musí uplynúť medzi dátumami splatnosti dvoch po sebe idúcich inkás (možné hodnoty 0 až 364), pokiaľ požadujete opakujúce sa inkaso.</w:t>
      </w:r>
    </w:p>
  </w:endnote>
  <w:endnote w:id="1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očiatočný dátum účinnosti súhlasu s inkasom</w:t>
      </w:r>
      <w:r>
        <w:rPr>
          <w:sz w:val="16"/>
          <w:szCs w:val="16"/>
        </w:rPr>
        <w:t xml:space="preserve"> – vyplňte dátum, od ktorého je súhlas s inkasom platný, v prípade, že údaj nebude vyplnený, je počiatočný dátum účinnosti zhodný s dátumom prijatia súhlasu s inkasom v banke.</w:t>
      </w:r>
    </w:p>
  </w:endnote>
  <w:endnote w:id="15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Konečný dátum účinnosti súhlasu s inkasom</w:t>
      </w:r>
      <w:r>
        <w:rPr>
          <w:sz w:val="16"/>
          <w:szCs w:val="16"/>
        </w:rPr>
        <w:t xml:space="preserve"> – vyplňte dátum, do ktorého je súhlas s inkasom platný, v prípade, že údaj nebude vyplnený, je súhlas považovaný za časovo neobmedzený.</w:t>
      </w:r>
    </w:p>
    <w:p>
      <w:pPr>
        <w:pStyle w:val="Endnote"/>
        <w:spacing w:before="0" w:after="6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Notes: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 am asking for</w:t>
      </w:r>
      <w:r>
        <w:rPr>
          <w:sz w:val="16"/>
          <w:szCs w:val="16"/>
          <w:lang w:val="en-GB"/>
        </w:rPr>
        <w:t xml:space="preserve"> – Please cross the appropriate option (registration / cancellation / changes in the mandate statements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account in IBAN format</w:t>
      </w:r>
      <w:r>
        <w:rPr>
          <w:sz w:val="16"/>
          <w:szCs w:val="16"/>
          <w:lang w:val="en-GB"/>
        </w:rPr>
        <w:t xml:space="preserve"> – Give the number of the Debtor’s EUR account kept with KB in the IBAN format (International Bank Account Number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name / trade name</w:t>
      </w:r>
      <w:r>
        <w:rPr>
          <w:sz w:val="16"/>
          <w:szCs w:val="16"/>
          <w:lang w:val="en-GB"/>
        </w:rPr>
        <w:t xml:space="preserve"> – Give the Debtor’s name / trade name (it should be the same as the name / trade name of the account holder as registered with KB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Debtor’s address </w:t>
      </w:r>
      <w:r>
        <w:rPr>
          <w:sz w:val="16"/>
          <w:szCs w:val="16"/>
          <w:lang w:val="en-GB"/>
        </w:rPr>
        <w:t>– Give the Deb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Payment Scheme</w:t>
      </w:r>
      <w:r>
        <w:rPr>
          <w:sz w:val="16"/>
          <w:szCs w:val="16"/>
          <w:lang w:val="en-GB"/>
        </w:rPr>
        <w:t xml:space="preserve"> - Please cross the appropriate kind of payment scheme (choose from the options: Business to Business for business subjects or CORE for non business subjects) – the scheme is provided in the Mandat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UMR – Unique Mandate reference</w:t>
      </w:r>
      <w:r>
        <w:rPr>
          <w:sz w:val="16"/>
          <w:szCs w:val="16"/>
          <w:lang w:val="en-GB"/>
        </w:rPr>
        <w:t xml:space="preserve"> – Fill in the reference number stated in the SDD Mandate (is provided in the Mandate)</w:t>
      </w:r>
      <w:r>
        <w:rPr>
          <w:color w:val="FF0000"/>
          <w:sz w:val="16"/>
          <w:szCs w:val="16"/>
          <w:lang w:val="en-GB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The "Unique Mandate Reference" identifies each SEPA Direct Debit Mandate signed by a paye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CID</w:t>
      </w:r>
      <w:r>
        <w:rPr>
          <w:sz w:val="16"/>
          <w:szCs w:val="16"/>
          <w:lang w:val="en-GB"/>
        </w:rPr>
        <w:t xml:space="preserve"> – Fill in the Creditor’s identification code (is provided in the Mandate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Creditor’s name / trade name</w:t>
      </w:r>
      <w:r>
        <w:rPr>
          <w:sz w:val="16"/>
          <w:szCs w:val="16"/>
          <w:lang w:val="en-GB"/>
        </w:rPr>
        <w:t xml:space="preserve"> – Fill in the trade name of the company or the name of the Credito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Creditor’s address </w:t>
      </w:r>
      <w:r>
        <w:rPr>
          <w:sz w:val="16"/>
          <w:szCs w:val="16"/>
          <w:lang w:val="en-GB"/>
        </w:rPr>
        <w:t>– Give the Credi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Type of Direct Debit</w:t>
      </w:r>
      <w:r>
        <w:rPr>
          <w:sz w:val="16"/>
          <w:szCs w:val="16"/>
          <w:lang w:val="en-GB"/>
        </w:rPr>
        <w:t xml:space="preserve"> – Please cross the appropriate kind of direct debit (choose from the options: one-off direct debit or recurrent direct debit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Maximum amount of single direct debit in EUR</w:t>
      </w:r>
      <w:r>
        <w:rPr>
          <w:sz w:val="16"/>
          <w:szCs w:val="16"/>
          <w:lang w:val="en-GB"/>
        </w:rPr>
        <w:t xml:space="preserve"> – Fill in the maximum amount of single direct debit. The limit must be present as close as possible to an amount, which you may reasonably expect as a maximum amount of a single direct debit with regard to all contingent circumstances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inimum number of days between two single direct debits</w:t>
      </w:r>
      <w:r>
        <w:rPr>
          <w:sz w:val="16"/>
          <w:szCs w:val="16"/>
          <w:lang w:val="en-GB"/>
        </w:rPr>
        <w:t xml:space="preserve"> – Fill in the minimum number of calendar days, i.e., an interval that must lapse between the due dates (dates of payment) of two successive direct debit instructions (a value between 0 and 364 incl.) if you have chosen recurrent direct debit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nitial effective date of the Mandate</w:t>
      </w:r>
      <w:r>
        <w:rPr>
          <w:sz w:val="16"/>
          <w:szCs w:val="16"/>
          <w:lang w:val="en-GB"/>
        </w:rPr>
        <w:t xml:space="preserve"> – Fill in the date on which the Mandate should become effective; if no date is given, the initial effective date shall fall on the day on which the Mandate will be accepted by KB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Final effective date of the Mandate</w:t>
      </w:r>
      <w:r>
        <w:rPr>
          <w:sz w:val="16"/>
          <w:szCs w:val="16"/>
          <w:lang w:val="en-GB"/>
        </w:rPr>
        <w:t xml:space="preserve"> – Fill in the date until which the effectiveness of the Mandate should last; if no date is given, the Mandate shall be deemed as open-ended.</w:t>
      </w:r>
    </w:p>
    <w:p>
      <w:pPr>
        <w:pStyle w:val="Normal"/>
        <w:spacing w:before="0" w:after="40"/>
        <w:ind w:left="284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409"/>
    </w:tblGrid>
    <w:tr>
      <w:trPr/>
      <w:tc>
        <w:tcPr>
          <w:tcW w:w="7230" w:type="dxa"/>
          <w:tcBorders/>
        </w:tcPr>
        <w:p>
          <w:pPr>
            <w:pStyle w:val="KbRegistration"/>
            <w:spacing w:before="40" w:after="0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 Praha 1, Na Příkopě 33, čp. 969, PSČ 114 07, Česká republika, IČO: 45317054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Mestským súdom v Prahe, oddiel B, vložka 1360,</w:t>
          </w:r>
          <w:r>
            <w:rPr>
              <w:sz w:val="18"/>
              <w:szCs w:val="18"/>
            </w:rPr>
            <w:t xml:space="preserve"> </w:t>
          </w:r>
          <w:r>
            <w:rPr/>
            <w:t>konajúca prostredníctvom organizačnej zložky</w:t>
          </w:r>
          <w:r>
            <w:rPr>
              <w:sz w:val="16"/>
              <w:szCs w:val="16"/>
            </w:rPr>
            <w:t xml:space="preserve"> </w:t>
            <w:br/>
          </w: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2409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/>
            <w:t>Datum účinnosti šablony 3. 1. 2011</w:t>
          </w:r>
        </w:p>
        <w:p>
          <w:pPr>
            <w:pStyle w:val="Registration"/>
            <w:jc w:val="right"/>
            <w:rPr/>
          </w:pPr>
          <w:r>
            <w:rPr/>
            <w:t xml:space="preserve">Ver e suhlsepa.DOT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1. 7. 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1. 7. 2026</w:t>
          </w:r>
          <w:r>
            <w:rPr/>
            <w:fldChar w:fldCharType="end"/>
          </w:r>
        </w:p>
      </w:tc>
    </w:tr>
  </w:tbl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4"/>
      <w:gridCol w:w="4819"/>
    </w:tblGrid>
    <w:tr>
      <w:trPr/>
      <w:tc>
        <w:tcPr>
          <w:tcW w:w="6194" w:type="dxa"/>
          <w:tcBorders/>
        </w:tcPr>
        <w:p>
          <w:pPr>
            <w:pStyle w:val="Normal"/>
            <w:rPr>
              <w:rFonts w:ascii="KBlogo" w:hAnsi="KBlogo" w:cs="KBlogo"/>
              <w:sz w:val="108"/>
              <w:szCs w:val="108"/>
            </w:rPr>
          </w:pPr>
          <w:r>
            <w:rPr>
              <w:rFonts w:cs="KBlogo" w:ascii="KBlogo" w:hAnsi="KBlogo"/>
              <w:sz w:val="108"/>
              <w:szCs w:val="108"/>
            </w:rPr>
            <w:t></w:t>
          </w:r>
        </w:p>
      </w:tc>
      <w:tc>
        <w:tcPr>
          <w:tcW w:w="4819" w:type="dxa"/>
          <w:tcBorders/>
        </w:tcPr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 xml:space="preserve">Súhlas so SEPA Inkasom </w:t>
          </w:r>
        </w:p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>SEPA Direct Debit Mand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position w:val="6"/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sk-SK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sk-SK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bCs/>
      <w:color w:val="FFFFFF"/>
      <w:sz w:val="27"/>
      <w:szCs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  <w:szCs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HLSEPA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0:00Z</dcterms:created>
  <dc:creator>bciz</dc:creator>
  <dc:description/>
  <dc:language>en-US</dc:language>
  <cp:lastModifiedBy>bciz</cp:lastModifiedBy>
  <cp:lastPrinted>2008-10-13T08:37:00Z</cp:lastPrinted>
  <dcterms:modified xsi:type="dcterms:W3CDTF">2014-02-02T22:00:00Z</dcterms:modified>
  <cp:revision>1</cp:revision>
  <dc:subject>SK</dc:subject>
  <dc:title>Súhlas s inkasom SEPA</dc:title>
</cp:coreProperties>
</file>